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RIGHT TO A JURY TRI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uppose Congress passes a statute saying that motels and restaurants should not discriminate against smokers.  The statute provides for "appropriate relief."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Mrs. Jones sues under the statute, alleging discrimination by a motel.  In the following instances, consider whether she is entitled to a jury trial. Which cases are most applicable?  What issues are presented and perhaps unresolve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</w:t>
        <w:tab/>
        <w:t>She wants an injunc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</w:t>
        <w:tab/>
        <w:t>She wants damages for past discrimina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3)</w:t>
        <w:tab/>
        <w:t>She wants an injunction and damages, but primarily an injunctio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4)</w:t>
        <w:tab/>
        <w:t>Same as (2), but the statute says "the issue shall be decided by the federal trial judge sitting without a jury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5)</w:t>
        <w:tab/>
        <w:t>Same as (2), but the statute permits only "equitable monetary relief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6)</w:t>
        <w:tab/>
        <w:t>Same as (5), but the statute says "the equitable monetary relief shall be determined by the federal trial judge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7)</w:t>
        <w:tab/>
        <w:t>Same as (2), but the statute creates an administrative agency with exclusive authority to hear the claim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8)</w:t>
        <w:tab/>
        <w:t>The statute authorizes the United States Government to seek fines against the motel for discrimination.  The statute assigns the claims to an administrative agenc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2/42</w:t>
      </w:r>
      <w:r>
        <w:rPr>
          <w:rFonts w:cs="Courier" w:ascii="Courier" w:hAnsi="Courier"/>
          <w:sz w:val="24"/>
        </w:rPr>
        <w:tab/>
        <w:tab/>
        <w:tab/>
      </w:r>
    </w:p>
    <w:sectPr>
      <w:type w:val="nextPage"/>
      <w:pgSz w:w="12240" w:h="15840"/>
      <w:pgMar w:left="1440" w:right="1440" w:gutter="0" w:header="0" w:top="63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